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lang w:val="hu-HU"/>
        </w:rPr>
      </w:pPr>
      <w:r>
        <w:rPr>
          <w:rFonts w:cs="ScalaSans" w:ascii="ScalaSans" w:hAnsi="ScalaSans"/>
          <w:lang w:val="hu-HU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</w:t>
      </w:r>
      <w:r>
        <w:rPr>
          <w:rFonts w:cs="Arial" w:ascii="Arial" w:hAnsi="Arial"/>
          <w:color w:val="00B0F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ADO/3982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Rendeletalkotás a talajterhelési díj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eserű Attila adó-csoport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A környezetterhelési díjról szóló 2003. évi LXXXIX. törvény (továbbiakban: Ktdt.) alapján a talajterhelési díjjal kapcsolatos adóztatási feladatok ellátása az önkormányzati adóhatóság feladatköre, ezen díjból befolyt összeg az önkormányzat környezetvédelmi alapjának bevétele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települési önkormányzat - a fővárosban a kerületi önkormányzat - a talajterhelési díjból származó bevételt - a (3) bekezdésben foglaltak figyelembevételével - a talaj, valamint a felszín alatti víz mennyiségi, minőségi védelmére használhatja fe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  <w:i/>
          <w:lang w:eastAsia="hu-HU"/>
        </w:rPr>
        <w:t>„</w:t>
      </w:r>
      <w:r>
        <w:rPr>
          <w:rFonts w:cs="Arial" w:ascii="Arial" w:hAnsi="Arial"/>
          <w:b/>
          <w:bCs/>
          <w:i/>
          <w:lang w:eastAsia="hu-HU"/>
        </w:rPr>
        <w:t xml:space="preserve">Ktdt. 12. § </w:t>
      </w:r>
      <w:r>
        <w:rPr>
          <w:rFonts w:cs="Arial" w:ascii="Arial" w:hAnsi="Arial"/>
          <w:i/>
          <w:lang w:eastAsia="hu-HU"/>
        </w:rPr>
        <w:t>(1) A talajterhelési díj mértékét a talajterhelési díj (2) bekezdésben meghatározott alapja, a (3) bekezdésben meghatározott egységdíj, valamint a település közigazgatási területére vonatkozó területérzékenységi szorzó határozza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lang w:eastAsia="hu-HU"/>
        </w:rPr>
        <w:t>(2) A talajterhelési díj alapja a szolgáltatott, vagy egyedi vízbeszerzés esetében a méréssel igazolt felhasznált, illetve mérési lehetőség hiányában az átalány alapján meghatározott víz mennyisége, csökkentve a külön jogszabály szerinti locsolási célú felhasználásra figyelembe vett víz mennyiségéve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lang w:eastAsia="hu-HU"/>
        </w:rPr>
        <w:t>(3) A talajterhelési díj egységdíjának mértéke: 1 200 Ft/m</w:t>
      </w:r>
      <w:r>
        <w:rPr>
          <w:rFonts w:cs="Arial" w:ascii="Arial" w:hAnsi="Arial"/>
          <w:i/>
          <w:position w:val="10"/>
          <w:lang w:eastAsia="hu-HU"/>
        </w:rPr>
        <w:t>3</w:t>
      </w:r>
      <w:r>
        <w:rPr>
          <w:rFonts w:cs="Arial" w:ascii="Arial" w:hAnsi="Arial"/>
          <w:i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lang w:eastAsia="hu-HU"/>
        </w:rPr>
        <w:t xml:space="preserve">(4) A talajterhelési díj számításának részletes szabályait e törvény </w:t>
      </w:r>
      <w:r>
        <w:rPr>
          <w:rFonts w:cs="Arial" w:ascii="Arial" w:hAnsi="Arial"/>
          <w:i/>
          <w:iCs/>
          <w:lang w:eastAsia="hu-HU"/>
        </w:rPr>
        <w:t xml:space="preserve">3. számú melléklete </w:t>
      </w:r>
      <w:r>
        <w:rPr>
          <w:rFonts w:cs="Arial" w:ascii="Arial" w:hAnsi="Arial"/>
          <w:i/>
          <w:lang w:eastAsia="hu-HU"/>
        </w:rPr>
        <w:t>határozza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  <w:i/>
          <w:lang w:eastAsia="hu-HU"/>
        </w:rPr>
        <w:t xml:space="preserve">14. § </w:t>
      </w:r>
      <w:r>
        <w:rPr>
          <w:rFonts w:cs="Arial" w:ascii="Arial" w:hAnsi="Arial"/>
          <w:i/>
          <w:lang w:eastAsia="hu-HU"/>
        </w:rPr>
        <w:t>A talajterhelési díj alapja csökkenthető azzal a számlákkal igazolt mennyiséggel, amelyet a kibocsátó szennyvíztárolójából, olyan arra feljogosított szervezettel szállíttat el, amely a folyékony hulladék jogszabályi előírások szerinti elhelyezését igazolja.</w:t>
      </w:r>
    </w:p>
    <w:p>
      <w:pPr>
        <w:pStyle w:val="Normal"/>
        <w:autoSpaceDE w:val="false"/>
        <w:spacing w:lineRule="auto" w:line="240" w:before="0" w:after="240"/>
        <w:ind w:firstLine="204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(2) A települési önkormányzat - a fővárosban a kerületi önkormányzat - a talajterhelési díjból származó bevételt - a (3) bekezdésben foglaltak figyelembevételével - a talaj, valamint a felszín alatti víz mennyiségi, minőségi védelmére használhatja fel.”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törvény ugyanakkor a talajterhelési díjjal kapcsolatos eljárási szabályok, kedvezmények, mentességek rendszerének kialakítását az önkormányzati képviselőtestületre bízza, rendeletalkotási kötelezettségként előírva. Ezen kötelezettségnek eleget téve született meg a 26/2004. (VI.30.) önkormányzati rendelet a talajterhelési díjró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2004. évi rendelet hatályosulási felülvizsgálata során észleltük, hogy a Ktdt. időközbeni változásai alapján szükségessé vált a rendelet módosítása is. A 2004. évi rendeletalkotás óta átalakult jogszabály alkotási irányelvek alapján a törvényi szabályozással párhuzamos rendeleti szabályozás megszűntetése is kiemelt prioritású. Így az eredeti rendelet szerkezete oly mértékben megváltozna, széttöredezne, hogy a világosság, egyértelműség, könnyen követhetőség szempontjainak csak egy új rendelet megalkotásával lehet megfelelni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alajterhelési díj az önkormányzati adóhatóság által kezelt adóigazgatási feladatok közül a legkisebb jelentőségű. Ennek oka, hogy Hévízen a szennyvízcsatorna kiépítettsége magas fokú, melyre a fogyasztók rá is kötöttek. 2006-ban, a talajterhelési díj bevezetését követő év adatai alapján, 43 adóalany fizetett ilyen közterhet, 147 ezer Ft összegben. 2013. évben 8 bevallás került benyújtásra, melyek alapján díjfizetési kötelezettség nem keletkezett. Az adóalanyok száma és az általuk fizetett összeg évről-évre csökkent, köszönhetően az egyre növekvő díjtétel által kikényszerített szennyvízcsatorna-rákötéseknek. Így a törvény, illetve az önkormányzati rendelet elérte a jogalkotó által megfogalmazott célt, mely "a környezet és természet védelme, terhelésének mérséklése, ...a környezet és természet megóvását szolgáló tevékenységre való ösztönzése"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§ A Ktdt. 26. § (4) bekezdése alapján az önkormányzat rendeletben állapítja meg a mérési lehetőség hiányában alkalmazott általány megállapításának szempontj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A Ktdt. 21/A. § (2) bekezdése szerint a kibocsátónak a talajterhelési díjat az önkormányzati rendeletben közzétett számla javára kell megfizetnie. E számla adatait tartalmazza a rendelet 2. §-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Önkormányzati rendeletben kell szabályozni a talajterhelési díjjal kapcsolatos adatszolgáltatási szabályokat. Ezen szakasz a vezetékes ivóvíz szolgáltató adatszolgáltatási kötelezettségét írja elő, mely adatszolgáltatás alapján képes az önkormányzati adóhatóság a talajterhelési díj fizetésére kötelezetteket felder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§ A hatályba léptető rendelkezést tartalmazza, valamint a korábbi rendelet hatályon kívül helyezését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november 14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.....(…) önkormányzati rende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talajterhelési díj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környezetterhelési díjról szóló 2003. évi LXXXIX. törvény (továbbiakban: Ktdt.) 21/A. § (2) </w:t>
      </w:r>
      <w:r>
        <w:rPr>
          <w:rFonts w:eastAsia="Calibri" w:cs="Arial" w:ascii="Arial" w:hAnsi="Arial"/>
          <w:bCs/>
          <w:i w:val="false"/>
          <w:sz w:val="22"/>
          <w:szCs w:val="22"/>
        </w:rPr>
        <w:t>bekezdésében kapott felhatalmazás alapján, Magyarország Alaptörvénye 32. cikk (2) bekezdésében foglalt feladatkörében eljárva a következőket rendeli el: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" w:hAnsi="Arial" w:eastAsia="Calibri" w:cs="Arial"/>
          <w:bCs/>
          <w:i/>
          <w:i/>
          <w:sz w:val="22"/>
          <w:szCs w:val="24"/>
        </w:rPr>
      </w:pPr>
      <w:r>
        <w:rPr>
          <w:rFonts w:eastAsia="Calibri" w:cs="Arial" w:ascii="Arial" w:hAnsi="Arial"/>
          <w:bCs/>
          <w:i/>
          <w:sz w:val="22"/>
          <w:szCs w:val="24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1. A talajterhelési díj alapja</w:t>
      </w:r>
    </w:p>
    <w:p>
      <w:pPr>
        <w:pStyle w:val="TextBody"/>
        <w:autoSpaceDE w:val="false"/>
        <w:ind w:firstLine="11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bCs/>
          <w:sz w:val="22"/>
          <w:szCs w:val="22"/>
        </w:rPr>
        <w:t>A talajterhelési díj alapja:</w:t>
      </w:r>
    </w:p>
    <w:p>
      <w:pPr>
        <w:pStyle w:val="TextBody"/>
        <w:autoSpaceDE w:val="false"/>
        <w:ind w:firstLine="11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a)</w:t>
      </w:r>
      <w:r>
        <w:rPr>
          <w:rFonts w:cs="Arial" w:ascii="Arial" w:hAnsi="Arial"/>
          <w:bCs/>
          <w:sz w:val="22"/>
          <w:szCs w:val="22"/>
        </w:rPr>
        <w:t xml:space="preserve"> A szolgáltatott, vagy egyedi vízbeszerzés esetén méréssel igazolt felhasznált víz mennyisége, illetve</w:t>
      </w:r>
    </w:p>
    <w:p>
      <w:pPr>
        <w:pStyle w:val="TextBody"/>
        <w:autoSpaceDE w:val="false"/>
        <w:ind w:firstLine="11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b)</w:t>
      </w:r>
      <w:r>
        <w:rPr>
          <w:rFonts w:cs="Arial" w:ascii="Arial" w:hAnsi="Arial"/>
          <w:bCs/>
          <w:sz w:val="22"/>
          <w:szCs w:val="22"/>
        </w:rPr>
        <w:t xml:space="preserve"> Mérési lehetőség hiányában kibocsátási helyenként 2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átalány,</w:t>
      </w:r>
    </w:p>
    <w:p>
      <w:pPr>
        <w:pStyle w:val="TextBody"/>
        <w:autoSpaceDE w:val="false"/>
        <w:rPr/>
      </w:pPr>
      <w:r>
        <w:rPr>
          <w:rFonts w:cs="Arial" w:ascii="Arial" w:hAnsi="Arial"/>
          <w:bCs/>
          <w:sz w:val="22"/>
          <w:szCs w:val="22"/>
        </w:rPr>
        <w:t>csökkentve a külön jogszabály szerint locsolási célú felhasználásra figyelembe vett víz mennyiségével.</w:t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. Eljárási szabályok</w:t>
      </w:r>
    </w:p>
    <w:p>
      <w:pPr>
        <w:pStyle w:val="Heading1"/>
        <w:keepNext w:val="false"/>
        <w:autoSpaceDE w:val="false"/>
        <w:ind w:firstLine="142"/>
        <w:rPr/>
      </w:pPr>
      <w:r>
        <w:rPr>
          <w:rFonts w:cs="Arial" w:ascii="Arial" w:hAnsi="Arial"/>
          <w:b/>
          <w:bCs/>
          <w:i w:val="false"/>
          <w:sz w:val="22"/>
          <w:szCs w:val="22"/>
        </w:rPr>
        <w:t>2. §</w:t>
      </w:r>
      <w:r>
        <w:rPr>
          <w:rFonts w:cs="Arial" w:ascii="Arial" w:hAnsi="Arial"/>
          <w:bCs/>
          <w:i w:val="false"/>
          <w:sz w:val="22"/>
          <w:szCs w:val="22"/>
        </w:rPr>
        <w:t xml:space="preserve"> (1) A bevallott talajterhelési díj kötelezettséget tárgyévet követő év március 31. napjáig kell megfizetni Hévíz Város Jegyzője, mint önkormányzati adóhatóság (továbbiakban: önkormányzati adóhatóság) által vezetett 11749039-015432429-03920000 számú talajterhelési díj beszedési számlára.</w:t>
      </w:r>
    </w:p>
    <w:p>
      <w:pPr>
        <w:pStyle w:val="Normal"/>
        <w:spacing w:lineRule="auto" w:line="240" w:before="0" w:after="0"/>
        <w:ind w:firstLine="110"/>
        <w:jc w:val="both"/>
        <w:rPr/>
      </w:pPr>
      <w:r>
        <w:rPr>
          <w:rFonts w:cs="Arial" w:ascii="Arial" w:hAnsi="Arial"/>
          <w:lang w:eastAsia="hu-HU"/>
        </w:rPr>
        <w:t>(2) Az önkormányzati adóhatóság a talajterhelési díj számlán rendelkezésre álló összeget december 31-éig a települési környezetvédelmi alap javára átutalja.</w:t>
      </w:r>
    </w:p>
    <w:p>
      <w:pPr>
        <w:pStyle w:val="Normal"/>
        <w:spacing w:lineRule="auto" w:line="240" w:before="0" w:after="0"/>
        <w:ind w:firstLine="108"/>
        <w:jc w:val="both"/>
        <w:rPr/>
      </w:pPr>
      <w:r>
        <w:rPr>
          <w:rFonts w:cs="Arial" w:ascii="Arial" w:hAnsi="Arial"/>
          <w:b/>
          <w:lang w:eastAsia="hu-HU"/>
        </w:rPr>
        <w:t>3. §</w:t>
      </w:r>
      <w:r>
        <w:rPr>
          <w:rFonts w:cs="Arial" w:ascii="Arial" w:hAnsi="Arial"/>
          <w:lang w:eastAsia="hu-HU"/>
        </w:rPr>
        <w:t xml:space="preserve"> (1) Az önkormányzati adóhatóság részére az ivóvíz-hálózatot üzemeltető közszolgáltató a kibocsátó azonosítása, a talajterhelési díj megállapítása és ellenőrzése érdekében adatot szolgáltat a tárgyévet követő év március 1. napjáig a kibocsátók tárgyévi vízfogyasztásáról, korrigálva a locsolási kedvezmény mennyiségével, valamint az ivóvízvezeték meghibásodása következtében elszivárgott mennyiséggel.</w:t>
      </w:r>
    </w:p>
    <w:p>
      <w:pPr>
        <w:pStyle w:val="Normal"/>
        <w:spacing w:lineRule="auto" w:line="240" w:before="0" w:after="0"/>
        <w:ind w:firstLine="108"/>
        <w:jc w:val="both"/>
        <w:rPr/>
      </w:pPr>
      <w:r>
        <w:rPr>
          <w:rFonts w:cs="Arial" w:ascii="Arial" w:hAnsi="Arial"/>
          <w:lang w:eastAsia="hu-HU"/>
        </w:rPr>
        <w:t>(2) Az önkormányzati adóhatóság a talajterhelési díj megállapításával kapcsolatos személyes adatokat kizárólag a kibocsátó azonosítására, a bevallások ellenőrzésére használhatja fel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  <w:t>4. §</w:t>
      </w:r>
      <w:r>
        <w:rPr>
          <w:rFonts w:cs="Arial" w:ascii="Arial" w:hAnsi="Arial"/>
          <w:bCs/>
          <w:i w:val="false"/>
          <w:sz w:val="22"/>
          <w:szCs w:val="22"/>
        </w:rPr>
        <w:t xml:space="preserve"> (1) Az önkormányzati rendelet 2014. január 1. napján lép hatályba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(2) E rendelet hatályba lépésével egyidejűleg hatályát veszti a talajterhelési díjról szóló, 26/2004. (VI. 30.) önkormányzati rendelet, valamint az annak módosításáról szóló 13/2005. (IV. 1.) és 27/2009. (IX. 16.) önkormányzati rendeletek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/>
          <w:i/>
          <w:sz w:val="22"/>
          <w:szCs w:val="24"/>
        </w:rPr>
      </w:pPr>
      <w:r>
        <w:rPr>
          <w:rFonts w:cs="Arial" w:ascii="Arial" w:hAnsi="Arial"/>
          <w:bCs/>
          <w:i/>
          <w:sz w:val="22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3. november 25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>Papp Gábor</w:t>
      </w:r>
      <w:r>
        <w:rPr>
          <w:rFonts w:cs="Arial" w:ascii="Arial" w:hAnsi="Arial"/>
          <w:szCs w:val="24"/>
        </w:rPr>
        <w:tab/>
        <w:t>dr. Tüske Róbert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polgármester</w:t>
        <w:tab/>
        <w:t>jegyző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ind w:left="703" w:hanging="70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</w:tabs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Arial" w:ascii="Arial" w:hAnsi="Arial"/>
          <w:sz w:val="22"/>
          <w:szCs w:val="22"/>
        </w:rPr>
        <w:t>: A talajterhelési díj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 nincs, gazdasági és költségvetési hatásokat nem keletkeztet, tekintettel arra, hogy a jelenleg hatályos rendelethez képest plusz költségeket nem ír el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, a jelenlegi rendeleti szabályozáshoz képest eltérő bevételi forrást nem terem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et csökkenti, mivel az illetékfizetési kötelezettség nem a hatóság által kiadott határozattal kerül megállapításra, hanem az adózó bevall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alkotásra felhatalmazást adó jogszabály a környezetterhelési díjról szóló 2003. évi LXXXIX. törvény. A törvény változásinak következtében szükséges a helyi önkormányzati rendelet újraalko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6/2004. (VI.30) önkormányzati rendelet maradna hatályban, mely ellentmondásban van a magasabb szintű 2003. évi LXXXIX törvénnyel. Az ellentmondás miatt a Közigazgatási Hivatal törvényességi észrevételt t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3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dó ügyintéz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 talajterhelési díjró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00/2013.( XI.2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endeletalkotás a talajterhelési díj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3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serű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07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1-22T08:32:00Z</dcterms:modified>
  <cp:revision>7</cp:revision>
  <dc:subject/>
  <dc:title>Iktatószám: PMK/144/2011</dc:title>
</cp:coreProperties>
</file>